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-571500</wp:posOffset>
            </wp:positionV>
            <wp:extent cx="274320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HELP WANTED PO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e are trying to find a highly qualified individual to fulfill the role of leader of the United States.  Help us by creating a help wanted ad for the President with a partner.  The ad needs to include certain requirements and be eye catching. You will use the Ch.8 graphic organizer to complete th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Requirements</w:t>
      </w:r>
      <w:r>
        <w:rPr>
          <w:sz w:val="28"/>
          <w:szCs w:val="28"/>
        </w:rPr>
        <w:t>: Visual A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Qualifica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 least 5 qualities with descrip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lar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nefits – Hit all part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xt/Organizer Info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ir Force On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sidential Limo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te Hou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ictu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ust be creative and visually inspi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end product should be creative and include all of the requirements on a visual aide (poster) that can be presented to the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Grading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quirements: 15 points – hit all requirements and cover all key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ivity and visual aid: 5 points – interesting and eye catc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38480</wp:posOffset>
            </wp:positionV>
            <wp:extent cx="838200" cy="116205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38480</wp:posOffset>
            </wp:positionV>
            <wp:extent cx="838200" cy="116205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538480</wp:posOffset>
            </wp:positionV>
            <wp:extent cx="838200" cy="1162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538480</wp:posOffset>
            </wp:positionV>
            <wp:extent cx="838200" cy="1162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538480</wp:posOffset>
            </wp:positionV>
            <wp:extent cx="838200" cy="11620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Total = 2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06:00Z</dcterms:created>
  <dc:creator>akeefer</dc:creator>
  <dc:description/>
  <cp:keywords/>
  <dc:language>en-US</dc:language>
  <cp:lastModifiedBy>akeefer</cp:lastModifiedBy>
  <dcterms:modified xsi:type="dcterms:W3CDTF">2009-12-03T19:26:00Z</dcterms:modified>
  <cp:revision>3</cp:revision>
  <dc:subject/>
  <dc:title>HELP WANTED POSTER</dc:title>
</cp:coreProperties>
</file>